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908119052"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1659670902"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609647798"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1655134053"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1182374631"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872762737"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